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oIP tem tudo para ser a tecnologia do ano</w:t>
      </w:r>
    </w:p>
    <w:p>
      <w:pPr>
        <w:pStyle w:val="Normal"/>
        <w:jc w:val="both"/>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t>O governo brasileiro não definiu ainda se voz sobre IP é um serviço de internet ou de telecomunicação. Enquanto isso, a utilização cresce bastante, nas residências e nas empresas.</w:t>
      </w:r>
    </w:p>
    <w:p>
      <w:pPr>
        <w:pStyle w:val="TextBody"/>
        <w:rPr/>
      </w:pPr>
      <w:r>
        <w:rPr/>
        <w:br/>
        <w:t>A transformação já está acontecendo: já existem operadoras capazes de fornecer serviços de telefonia IP de alta qualidade, à medida que as antigas redes estão sendo substituídas pelas redes de nova geração, ou redes NGN (Next Generation Network)</w:t>
      </w:r>
    </w:p>
    <w:p>
      <w:pPr>
        <w:pStyle w:val="Normal"/>
        <w:jc w:val="both"/>
        <w:rPr>
          <w:rFonts w:ascii="Arial" w:hAnsi="Arial" w:cs="Arial"/>
          <w:sz w:val="20"/>
        </w:rPr>
      </w:pPr>
      <w:r>
        <w:rPr>
          <w:rFonts w:cs="Arial" w:ascii="Arial" w:hAnsi="Arial"/>
          <w:sz w:val="20"/>
        </w:rPr>
        <w:br/>
        <w:t>A VoIP, que trafega por redes NGN, está pronta para ser utilizada por qualquer usuário com acesso internet em banda larga. Esses usuários só precisarão escolher um provedor de Telefonia IP e já poderão se beneficiar dos custos atrativos oferecidos por essa tecnologia.</w:t>
      </w:r>
    </w:p>
    <w:p>
      <w:pPr>
        <w:pStyle w:val="Normal"/>
        <w:jc w:val="both"/>
        <w:rPr>
          <w:rFonts w:ascii="Arial" w:hAnsi="Arial" w:cs="Arial"/>
          <w:sz w:val="20"/>
        </w:rPr>
      </w:pPr>
      <w:r>
        <w:rPr>
          <w:rFonts w:cs="Arial" w:ascii="Arial" w:hAnsi="Arial"/>
          <w:sz w:val="20"/>
        </w:rPr>
        <w:br/>
        <w:t xml:space="preserve">O Skype, um dos precursores desse tipo de serviço, não será nem de longe a única opção. Já existem hoje operadoras mais focadas às necessidades corporativas e capazes de oferecer esse tipo de serviço, sem a necessidade de instalação de programas em computadores. </w:t>
      </w:r>
    </w:p>
    <w:p>
      <w:pPr>
        <w:pStyle w:val="Normal"/>
        <w:jc w:val="both"/>
        <w:rPr>
          <w:rFonts w:ascii="Arial" w:hAnsi="Arial" w:cs="Arial"/>
          <w:sz w:val="20"/>
        </w:rPr>
      </w:pPr>
      <w:r>
        <w:rPr>
          <w:rFonts w:cs="Arial" w:ascii="Arial" w:hAnsi="Arial"/>
          <w:sz w:val="20"/>
        </w:rPr>
        <w:br/>
        <w:t xml:space="preserve">O aspecto legal do VoIP é um tanto quanto conturbado. A Anatel exige uma licença para quem quiser prestar esse tipo de serviço. Contudo, o órgão ainda não se manifestou quanto à regulamentação desse mercado. </w:t>
      </w:r>
    </w:p>
    <w:p>
      <w:pPr>
        <w:pStyle w:val="Normal"/>
        <w:jc w:val="both"/>
        <w:rPr>
          <w:rFonts w:ascii="Arial" w:hAnsi="Arial" w:cs="Arial"/>
          <w:sz w:val="20"/>
        </w:rPr>
      </w:pPr>
      <w:r>
        <w:rPr>
          <w:rFonts w:cs="Arial" w:ascii="Arial" w:hAnsi="Arial"/>
          <w:sz w:val="20"/>
        </w:rPr>
        <w:br/>
        <w:t>Recentemente a FCC americana decidiu em favor dos usuários VoIP, ao considerá-lo um serviço de internet e não de telecomunicações. A distinção é de fundamental importância para definir o aspecto tributário que se adotará em relação ao serviço.</w:t>
      </w:r>
    </w:p>
    <w:p>
      <w:pPr>
        <w:pStyle w:val="Normal"/>
        <w:jc w:val="both"/>
        <w:rPr>
          <w:rFonts w:ascii="Arial" w:hAnsi="Arial" w:cs="Arial"/>
          <w:sz w:val="20"/>
        </w:rPr>
      </w:pPr>
      <w:r>
        <w:rPr>
          <w:rFonts w:cs="Arial" w:ascii="Arial" w:hAnsi="Arial"/>
          <w:sz w:val="20"/>
        </w:rPr>
        <w:br/>
        <w:t xml:space="preserve">Se serviço é de internet, o imposto incidente é o ISS; se é de telecomunicação, é o ICMS. Acreditamos que a Anatel irá seguir a corrente internacional, mas enfrentará muita pressão contrária dos Estados e das operadoras de telecomunicações STFC. </w:t>
      </w:r>
    </w:p>
    <w:p>
      <w:pPr>
        <w:pStyle w:val="Normal"/>
        <w:jc w:val="both"/>
        <w:rPr/>
      </w:pPr>
      <w:r>
        <w:rPr>
          <w:rFonts w:cs="Arial" w:ascii="Arial" w:hAnsi="Arial"/>
          <w:sz w:val="20"/>
        </w:rPr>
        <w:br/>
      </w:r>
      <w:r>
        <w:rPr>
          <w:rStyle w:val="StrongEmphasis"/>
          <w:rFonts w:cs="Arial" w:ascii="Arial" w:hAnsi="Arial"/>
          <w:sz w:val="20"/>
        </w:rPr>
        <w:t>Opções</w:t>
      </w:r>
      <w:r>
        <w:rPr>
          <w:rFonts w:cs="Arial" w:ascii="Arial" w:hAnsi="Arial"/>
          <w:sz w:val="20"/>
        </w:rPr>
        <w:t xml:space="preserve">. A tecnologia oferece hoje varias opções para o mercado. Uma delas é o Soft-Phone, programa que simula um telefone em seu computador, como também faz o Skype. Esse tipo de serviço, embora bastante flexível, exige um computador para ser utilizado, o que nem sempre é prático. É, portanto, mais focado no mercado doméstico e em executivos que se deslocam muito. </w:t>
      </w:r>
    </w:p>
    <w:p>
      <w:pPr>
        <w:pStyle w:val="Normal"/>
        <w:jc w:val="both"/>
        <w:rPr>
          <w:rFonts w:ascii="Arial" w:hAnsi="Arial" w:cs="Arial"/>
          <w:sz w:val="20"/>
        </w:rPr>
      </w:pPr>
      <w:r>
        <w:rPr>
          <w:rFonts w:cs="Arial" w:ascii="Arial" w:hAnsi="Arial"/>
          <w:sz w:val="20"/>
        </w:rPr>
        <w:br/>
        <w:t>O IP-Phone, por sua vez, é mais prático. É um aparelho telefônico já com todos os programas instalados internamente. Basta configurá-los uma única vez e ligá-lo a uma rede com acesso internet. Embora mais prático do que o Soft-Phone ou Skype, ainda não é uma solução voltada ao mercado corporativo.</w:t>
      </w:r>
    </w:p>
    <w:p>
      <w:pPr>
        <w:pStyle w:val="Normal"/>
        <w:jc w:val="both"/>
        <w:rPr>
          <w:rFonts w:ascii="Arial" w:hAnsi="Arial" w:cs="Arial"/>
          <w:sz w:val="20"/>
        </w:rPr>
      </w:pPr>
      <w:r>
        <w:rPr>
          <w:rFonts w:cs="Arial" w:ascii="Arial" w:hAnsi="Arial"/>
          <w:sz w:val="20"/>
        </w:rPr>
        <w:br/>
        <w:t>Os equipamentos mais adequados ao ambiente de trabalho são os gateways, capazes de serem conectados diretamente ao PABX, com total transparência ao usuário final.</w:t>
      </w:r>
    </w:p>
    <w:p>
      <w:pPr>
        <w:pStyle w:val="Normal"/>
        <w:jc w:val="both"/>
        <w:rPr>
          <w:rFonts w:ascii="Arial" w:hAnsi="Arial" w:cs="Arial"/>
          <w:sz w:val="20"/>
        </w:rPr>
      </w:pPr>
      <w:r>
        <w:rPr>
          <w:rFonts w:cs="Arial" w:ascii="Arial" w:hAnsi="Arial"/>
          <w:sz w:val="20"/>
        </w:rPr>
        <w:br/>
        <w:t>O IG pensa em oferecer VoIP, serviço que tem tudo para dar certo, principalmente se tiver boas tarifas para terminação. Outros provedores também já estão montando sua infra-estrutura para atender clientes com Voip, construindo um modelo de negócio bem atraente para todos, onde o usuário final terá total flexibilidade para ele mesmo gerenciar seu serviço.</w:t>
      </w:r>
    </w:p>
    <w:p>
      <w:pPr>
        <w:pStyle w:val="Normal"/>
        <w:jc w:val="both"/>
        <w:rPr>
          <w:rFonts w:ascii="Arial" w:hAnsi="Arial" w:cs="Arial"/>
          <w:sz w:val="20"/>
        </w:rPr>
      </w:pPr>
      <w:r>
        <w:rPr>
          <w:rFonts w:cs="Arial" w:ascii="Arial" w:hAnsi="Arial"/>
          <w:sz w:val="20"/>
        </w:rPr>
        <w:br/>
        <w:t>Muitos players entrarão nesse mercado, oferecendo serviços de voz sobre IP. A qualidade do serviço e a tarifa praticada serão diferenciais para atrair e conquistar o cliente. Afinal, ninguém quer pagar, mesmo que poucos centavos, por algo que não funciona bem quando é preciso.</w:t>
      </w:r>
    </w:p>
    <w:p>
      <w:pPr>
        <w:pStyle w:val="Normal"/>
        <w:jc w:val="both"/>
        <w:rPr>
          <w:rFonts w:ascii="Arial" w:hAnsi="Arial" w:cs="Arial"/>
          <w:sz w:val="20"/>
        </w:rPr>
      </w:pPr>
      <w:r>
        <w:rPr>
          <w:rFonts w:cs="Arial" w:ascii="Arial" w:hAnsi="Arial"/>
          <w:sz w:val="20"/>
        </w:rPr>
        <w:br/>
        <w:t>Alguns ITSPs (Internet Telephone Service Providers) são revendedores das operadoras e nem sempre possuem as melhores tarifas. Assim, sempre que possível, devemos contratar serviços de VoIP diretamente das operadoras que possuem a infra-estrutura de telefonia IP, pois estas quase sempre podem oferecer as melhores tarifas e estão mais comprometidas com a qualidade do serviço.</w:t>
      </w:r>
    </w:p>
    <w:p>
      <w:pPr>
        <w:pStyle w:val="Normal"/>
        <w:jc w:val="both"/>
        <w:rPr>
          <w:rFonts w:ascii="Arial" w:hAnsi="Arial" w:cs="Arial"/>
          <w:sz w:val="20"/>
        </w:rPr>
      </w:pPr>
      <w:r>
        <w:rPr>
          <w:rFonts w:cs="Arial" w:ascii="Arial" w:hAnsi="Arial"/>
          <w:sz w:val="20"/>
        </w:rPr>
        <w:br/>
        <w:t>Assim como não existe diferença entre um e-mail local e um e-mail internacional, o sistema de telefonia tradicional passa por uma transformação que visa o rompimento das fronteiras (local, DDD e DDI).</w:t>
      </w:r>
    </w:p>
    <w:p>
      <w:pPr>
        <w:pStyle w:val="Normal"/>
        <w:jc w:val="both"/>
        <w:rPr>
          <w:rFonts w:ascii="Arial" w:hAnsi="Arial" w:cs="Arial"/>
          <w:sz w:val="20"/>
        </w:rPr>
      </w:pPr>
      <w:r>
        <w:rPr>
          <w:rFonts w:cs="Arial" w:ascii="Arial" w:hAnsi="Arial"/>
          <w:sz w:val="20"/>
        </w:rPr>
        <w:br/>
        <w:br/>
        <w:t xml:space="preserve">Alguns fabricantes já estão produzindo equipamentos, chamados de aparelhos multiplataforma, capazes de funcionar em Wi-fi, Wi-Max e GSM. No Estados Unidos esses equipamentos já estão sendo usados. </w:t>
      </w:r>
    </w:p>
    <w:p>
      <w:pPr>
        <w:pStyle w:val="Normal"/>
        <w:jc w:val="both"/>
        <w:rPr>
          <w:rFonts w:ascii="Arial" w:hAnsi="Arial" w:cs="Arial"/>
          <w:sz w:val="20"/>
        </w:rPr>
      </w:pPr>
      <w:r>
        <w:rPr>
          <w:rFonts w:cs="Arial" w:ascii="Arial" w:hAnsi="Arial"/>
          <w:sz w:val="20"/>
        </w:rPr>
        <w:br/>
        <w:t xml:space="preserve">Imagine um aparelho que conectado a um cabo telefônico comum atua como um telefone fixo. Quando você sair de casa e fizer uma ligação, ele tentará achar um hotspot, uma rede wi-fi de grande potência para se conectar à internet e falar VoIP. Se não conseguir a rede wi-fi, no mesmo instante buscará, de forma rápida e transparente para o usuário, uma rede GSM para completar a ligação. </w:t>
      </w:r>
    </w:p>
    <w:p>
      <w:pPr>
        <w:pStyle w:val="Normal"/>
        <w:jc w:val="both"/>
        <w:rPr>
          <w:rFonts w:ascii="Arial" w:hAnsi="Arial" w:cs="Arial"/>
          <w:sz w:val="20"/>
        </w:rPr>
      </w:pPr>
      <w:r>
        <w:rPr>
          <w:rFonts w:cs="Arial" w:ascii="Arial" w:hAnsi="Arial"/>
          <w:sz w:val="20"/>
        </w:rPr>
        <w:br/>
        <w:t>Ao chegar ao seu escritório você poderá ligá-lo à internet para usá-lo com VoIP ou até mesmo usá-lo como um handset. VoIP tem tudo para ser a tecnologia do ano, com a expectativa de iniciar uma nova era onde dados, som e imagem serão acessíveis o tempo todo.</w:t>
      </w:r>
    </w:p>
    <w:p>
      <w:pPr>
        <w:pStyle w:val="Normal"/>
        <w:jc w:val="both"/>
        <w:rPr>
          <w:rFonts w:ascii="Arial" w:hAnsi="Arial" w:cs="Arial"/>
          <w:sz w:val="20"/>
        </w:rPr>
      </w:pPr>
      <w:r>
        <w:rPr>
          <w:rFonts w:cs="Arial" w:ascii="Arial" w:hAnsi="Arial"/>
          <w:sz w:val="20"/>
        </w:rPr>
        <w:br/>
        <w:t>Quem aposta que isso não ocorrerá tão cedo não olhou o que está acontecendo no mercado de telecomunicações. Será que a British Telecom, que anunciou que até o final de 2007, terá 100% do seu sistema de telefonia rodando VoIP, está remando contra a cor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7"/>
          <w:szCs w:val="27"/>
        </w:rPr>
      </w:pPr>
      <w:r>
        <w:rPr>
          <w:rFonts w:cs="Arial" w:ascii="Arial" w:hAnsi="Arial"/>
          <w:b/>
          <w:bCs/>
          <w:sz w:val="27"/>
          <w:szCs w:val="27"/>
        </w:rPr>
        <w:t>Voip via aparelho é melhor do que por software</w:t>
      </w:r>
    </w:p>
    <w:p>
      <w:pPr>
        <w:pStyle w:val="Normal"/>
        <w:jc w:val="both"/>
        <w:rPr/>
      </w:pPr>
      <w:r>
        <w:rPr>
          <w:rFonts w:cs="Arial" w:ascii="Arial" w:hAnsi="Arial"/>
        </w:rPr>
        <w:br/>
      </w:r>
      <w:r>
        <w:rPr>
          <w:rFonts w:cs="Arial" w:ascii="Arial" w:hAnsi="Arial"/>
          <w:b/>
          <w:bCs/>
          <w:sz w:val="20"/>
        </w:rPr>
        <w:t>Usar o Skype e falar de graça com quem está em outra máquina é bom. Mas o uso do aparelho voip é diferente e deve ser considerado pelas vantagens que apresenta. Entenda por quê.</w:t>
      </w:r>
      <w:r>
        <w:rPr>
          <w:rFonts w:cs="Arial" w:ascii="Arial" w:hAnsi="Arial"/>
          <w:sz w:val="20"/>
        </w:rPr>
        <w:br/>
        <w:br/>
        <w:br/>
        <w:t xml:space="preserve">Feliz Ano Novo para todos os leitores do Webinsider. Hoje vamos falar do uso do VoIP por software e por hardware. </w:t>
        <w:br/>
        <w:br/>
        <w:t>Qual das duas formas de utilização é a melhor e mais viável para a sua residência ou sua empresa? Qual delas traria um retorno mais satisfatório para você?</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As respostas para essas perguntas e algumas outras estão a seguir. </w:t>
      </w:r>
    </w:p>
    <w:p>
      <w:pPr>
        <w:pStyle w:val="Normal"/>
        <w:jc w:val="both"/>
        <w:rPr>
          <w:rFonts w:ascii="Arial" w:hAnsi="Arial" w:cs="Arial"/>
          <w:sz w:val="20"/>
        </w:rPr>
      </w:pPr>
      <w:r>
        <w:rPr>
          <w:rFonts w:cs="Arial" w:ascii="Arial" w:hAnsi="Arial"/>
          <w:sz w:val="20"/>
        </w:rPr>
        <w:br/>
        <w:t>O VoIP por software funciona como no hardware. A qualidade é a mesma, os protocolos abordados são os mesmos (veja matéria ao lado). A diferença é que, ao instalar o programa voip em uma máquina, essa terá que atender requisitos mínimos: um kit multimídia (um microfone e um fone de ouvido ou caixas de som) para poder se comunicar quando efetuar uma ligação. Você só poderá ligar para uma outra pessoa também tenha o programa no computador e atenda os mesmo requisitos do software.</w:t>
      </w:r>
    </w:p>
    <w:p>
      <w:pPr>
        <w:pStyle w:val="Normal"/>
        <w:jc w:val="both"/>
        <w:rPr/>
      </w:pPr>
      <w:r>
        <w:rPr>
          <w:rFonts w:cs="Arial" w:ascii="Arial" w:hAnsi="Arial"/>
          <w:sz w:val="20"/>
        </w:rPr>
        <w:br/>
        <w:t xml:space="preserve">Um software muito conhecido é o </w:t>
      </w:r>
      <w:hyperlink r:id="rId2" w:tgtFrame="_blank">
        <w:r>
          <w:rPr>
            <w:rStyle w:val="InternetLink"/>
            <w:rFonts w:cs="Arial" w:ascii="Arial" w:hAnsi="Arial"/>
            <w:sz w:val="20"/>
          </w:rPr>
          <w:t>Skype</w:t>
        </w:r>
      </w:hyperlink>
      <w:r>
        <w:rPr>
          <w:rFonts w:cs="Arial" w:ascii="Arial" w:hAnsi="Arial"/>
          <w:sz w:val="20"/>
        </w:rPr>
        <w:t>. Funciona muito bem em casa, mas por uma série de motivos não é a melhor opção em empresas.</w:t>
      </w:r>
    </w:p>
    <w:p>
      <w:pPr>
        <w:pStyle w:val="Normal"/>
        <w:jc w:val="both"/>
        <w:rPr/>
      </w:pPr>
      <w:r>
        <w:rPr>
          <w:rFonts w:cs="Arial" w:ascii="Arial" w:hAnsi="Arial"/>
          <w:sz w:val="20"/>
        </w:rPr>
        <w:br/>
      </w:r>
      <w:r>
        <w:rPr>
          <w:rStyle w:val="StrongEmphasis"/>
          <w:rFonts w:cs="Arial" w:ascii="Arial" w:hAnsi="Arial"/>
          <w:sz w:val="20"/>
        </w:rPr>
        <w:t>Usando o computador</w:t>
      </w:r>
      <w:r>
        <w:rPr>
          <w:rFonts w:cs="Arial" w:ascii="Arial" w:hAnsi="Arial"/>
          <w:sz w:val="20"/>
        </w:rPr>
        <w:t>. Se uma empresa deseja 20 linhas voip e decide utilizar o Skype ou outro software qualquer, precisará de 20 computadores com 20 kits multimídia.</w:t>
      </w:r>
    </w:p>
    <w:p>
      <w:pPr>
        <w:pStyle w:val="Normal"/>
        <w:jc w:val="both"/>
        <w:rPr>
          <w:rFonts w:ascii="Arial" w:hAnsi="Arial" w:cs="Arial"/>
          <w:sz w:val="20"/>
        </w:rPr>
      </w:pPr>
      <w:r>
        <w:rPr>
          <w:rFonts w:cs="Arial" w:ascii="Arial" w:hAnsi="Arial"/>
          <w:sz w:val="20"/>
        </w:rPr>
        <w:br/>
        <w:t>Se um dia houver um corte de energia, o que aconteceu com as linhas voip? A telefonia comum tem sua própria fonte de energia. Em caso de blecaute, você ainda pode falar normalmente ao telefone. O VoIP não tem essa fonte de energia. Neste caso a empresa teria que instalar 20 no-breaks para não perder a comunicação com seus clientes e associados na falta de energia elétrica.</w:t>
      </w:r>
    </w:p>
    <w:p>
      <w:pPr>
        <w:pStyle w:val="Normal"/>
        <w:jc w:val="both"/>
        <w:rPr/>
      </w:pPr>
      <w:r>
        <w:rPr>
          <w:rFonts w:cs="Arial" w:ascii="Arial" w:hAnsi="Arial"/>
          <w:sz w:val="20"/>
        </w:rPr>
        <w:br/>
        <w:t xml:space="preserve">O custo deste investimento adicional pode impactar. Algumas pessoas sugerem, para o caso de falta de energia, manter apenas cinco ou seis linhas voip, de forma a usar apenas cinco ou seis no-breaks. Mas seria uma boa solução? Se a empresa adquiriu um produto que dá 20 linhas, por que usar apenas cinco ou seis? </w:t>
        <w:br/>
        <w:br/>
      </w:r>
      <w:r>
        <w:rPr>
          <w:rStyle w:val="StrongEmphasis"/>
          <w:rFonts w:cs="Arial" w:ascii="Arial" w:hAnsi="Arial"/>
          <w:sz w:val="20"/>
        </w:rPr>
        <w:t>Com o aparelho voip</w:t>
      </w:r>
      <w:r>
        <w:rPr>
          <w:rFonts w:cs="Arial" w:ascii="Arial" w:hAnsi="Arial"/>
          <w:sz w:val="20"/>
        </w:rPr>
        <w:t>. Se esta empresa optar pelo hardware ao invés do software, isso não seria problema. Todo e qualquer CPD que possui um servidor web, conta obrigatoriamente com um no-break. Possivelmente tem também o PABX ligado em outro no-break ou no mesmo. Se a empresa comprasse um aparelho de 8, 16 ou 32 linhas voip existente no mercado, só teria o trabalho de ligar esse aparelho no no-break que já existe na empresa. Em caso de queda de energia, ela iria continuar garantindo as 20 linhas que comprou. Vocês entenderam essa vantagem do aparelho?</w:t>
      </w:r>
    </w:p>
    <w:p>
      <w:pPr>
        <w:pStyle w:val="Normal"/>
        <w:jc w:val="both"/>
        <w:rPr>
          <w:rFonts w:ascii="Arial" w:hAnsi="Arial" w:cs="Arial"/>
          <w:sz w:val="20"/>
        </w:rPr>
      </w:pPr>
      <w:r>
        <w:rPr>
          <w:rFonts w:cs="Arial" w:ascii="Arial" w:hAnsi="Arial"/>
          <w:sz w:val="20"/>
        </w:rPr>
        <w:br/>
        <w:t>Com o aparelho VoIP, você poderá ligar para qualquer pessoa que tenha um telefone comum, um celular, um pager, um fax, um PABX ou mesmo um aparelho voip, sem se preocupar com mais nada.</w:t>
      </w:r>
    </w:p>
    <w:p>
      <w:pPr>
        <w:pStyle w:val="Normal"/>
        <w:jc w:val="both"/>
        <w:rPr>
          <w:rFonts w:ascii="Arial" w:hAnsi="Arial" w:cs="Arial"/>
          <w:sz w:val="20"/>
        </w:rPr>
      </w:pPr>
      <w:r>
        <w:rPr>
          <w:rFonts w:cs="Arial" w:ascii="Arial" w:hAnsi="Arial"/>
          <w:sz w:val="20"/>
        </w:rPr>
        <w:br/>
        <w:t>Na residência ou escritórios muito pequenos, por questões de custo, seria melhor utilizar o programa VoIP. Mas só por questões de custo. Do contrário, em termos de conforto e praticidade, o aparelho VoIP traz mais vantagens do que o software no computador, mesmo nas residências. Por exemplo:</w:t>
      </w:r>
    </w:p>
    <w:p>
      <w:pPr>
        <w:pStyle w:val="Normal"/>
        <w:jc w:val="both"/>
        <w:rPr>
          <w:rFonts w:ascii="Arial" w:hAnsi="Arial" w:cs="Arial"/>
          <w:sz w:val="20"/>
        </w:rPr>
      </w:pPr>
      <w:r>
        <w:rPr>
          <w:rFonts w:cs="Arial" w:ascii="Arial" w:hAnsi="Arial"/>
          <w:sz w:val="20"/>
        </w:rPr>
        <w:br/>
        <w:t>Comprando e instalando um aparelho VoIP em sua casa, você não precisaria necessariamente ter um computador. Ou seja, quem não tem computador ainda assim pode fazer ligações voip. Os aparelhos se adaptam facilmente a qualquer tipo de acesso à internet, até mesmo o acesso discado.</w:t>
      </w:r>
    </w:p>
    <w:p>
      <w:pPr>
        <w:pStyle w:val="Normal"/>
        <w:jc w:val="both"/>
        <w:rPr>
          <w:rFonts w:ascii="Arial" w:hAnsi="Arial" w:cs="Arial"/>
          <w:sz w:val="20"/>
        </w:rPr>
      </w:pPr>
      <w:r>
        <w:rPr>
          <w:rFonts w:cs="Arial" w:ascii="Arial" w:hAnsi="Arial"/>
          <w:sz w:val="20"/>
        </w:rPr>
        <w:t xml:space="preserve">Também não seria preciso pagar um provedor para acessar à internet quem quiser utilizar um provedor gratuito. Você apenas conecta o aparelho em sua linha telefônica comum, coloca o aparelho de telefone no aparelho voip e pronto. Ao fazer ligações locais você utilizaria sua linha comum; já as ligações interurbanas ou internacionais seriam pelo VoIP, para você pagar como uma ligação local. </w:t>
      </w:r>
    </w:p>
    <w:p>
      <w:pPr>
        <w:pStyle w:val="Normal"/>
        <w:jc w:val="both"/>
        <w:rPr>
          <w:rFonts w:ascii="Arial" w:hAnsi="Arial" w:cs="Arial"/>
          <w:sz w:val="20"/>
        </w:rPr>
      </w:pPr>
      <w:r>
        <w:rPr>
          <w:rFonts w:cs="Arial" w:ascii="Arial" w:hAnsi="Arial"/>
          <w:sz w:val="20"/>
        </w:rPr>
        <w:br/>
        <w:t xml:space="preserve">Algumas pessoas perguntam: "Qual a vantagem de eu colocar um VoIP em minha casa usando linha discada se vou ter que pagar pela ligação?". Sim, é verdade, você pagará pela ligação, mas seria uma ligação local. Ou seja, você pagaria somente os pulsos utilizados pela tarifa local. </w:t>
      </w:r>
    </w:p>
    <w:p>
      <w:pPr>
        <w:pStyle w:val="Normal"/>
        <w:jc w:val="both"/>
        <w:rPr>
          <w:rFonts w:ascii="Arial" w:hAnsi="Arial" w:cs="Arial"/>
          <w:sz w:val="20"/>
        </w:rPr>
      </w:pPr>
      <w:r>
        <w:rPr>
          <w:rFonts w:cs="Arial" w:ascii="Arial" w:hAnsi="Arial"/>
          <w:sz w:val="20"/>
        </w:rPr>
        <w:br/>
        <w:t xml:space="preserve">Ao fazer uma ligação DDD ou DDI, você paga as taxas do DDD ou DDI, os minutos de conversação e os pulsos. Com o aparelho VoIP em uma linha discada, você pagaria somente os pulsos. Bem mais em conta. </w:t>
      </w:r>
    </w:p>
    <w:p>
      <w:pPr>
        <w:pStyle w:val="Normal"/>
        <w:jc w:val="both"/>
        <w:rPr/>
      </w:pPr>
      <w:r>
        <w:rPr>
          <w:rFonts w:cs="Arial" w:ascii="Arial" w:hAnsi="Arial"/>
          <w:sz w:val="20"/>
        </w:rPr>
        <w:br/>
      </w:r>
      <w:r>
        <w:rPr>
          <w:rStyle w:val="StrongEmphasis"/>
          <w:rFonts w:cs="Arial" w:ascii="Arial" w:hAnsi="Arial"/>
          <w:sz w:val="20"/>
        </w:rPr>
        <w:t>Aparelho pode ser usado em outros lugares</w:t>
      </w:r>
      <w:r>
        <w:rPr>
          <w:rFonts w:cs="Arial" w:ascii="Arial" w:hAnsi="Arial"/>
          <w:sz w:val="20"/>
        </w:rPr>
        <w:t xml:space="preserve">. Outra vantagem interessante é que os aparelhos VoIP recebem um número fixo. Hoje com o telefone comum, o seu número de telefone fica preso à sua residência. Se você pegar seu aparelho comum e ligá-lo na casa de algum vizinho, o número daquele telefone será o do seu vizinho. </w:t>
        <w:br/>
        <w:br/>
        <w:t>Com o VoIP isso não acontece. Se você pegar o seu aparelho VoIP e ligá-lo na casa de seu vizinho, ele mantém o mesmo número de telefone. Os aparelhos podem acessar a internet por qualquer meio. Ou seja, você pode levá-lo na viagem de família, para a chácara do tio, ou para seu apartamento ou uma casa alugada na praia. Basta instalar para falar voip e receber suas ligações sem que as pessoas percebam que você está em outro lugar, mais ou menos como funciona com o celular.</w:t>
      </w:r>
    </w:p>
    <w:p>
      <w:pPr>
        <w:pStyle w:val="Normal"/>
        <w:jc w:val="both"/>
        <w:rPr>
          <w:rFonts w:ascii="Arial" w:hAnsi="Arial" w:cs="Arial"/>
          <w:sz w:val="20"/>
        </w:rPr>
      </w:pPr>
      <w:r>
        <w:rPr>
          <w:rFonts w:cs="Arial" w:ascii="Arial" w:hAnsi="Arial"/>
          <w:sz w:val="20"/>
        </w:rPr>
        <w:br/>
        <w:t xml:space="preserve">Um argumento de quem prefere o uso do software ao aparelho voip é dizer que se o aparelho quebrar ou der algum problema, não poderá fazer e receber ligações. É verdade, assim como o computador também pode dar problemas. É mais barato e rápido trocar o aparelho VoIP do que mandar o computador para a assistência técnica. </w:t>
        <w:br/>
        <w:br/>
        <w:t xml:space="preserve">Há vantagens são fortes e vale a pena avaliar a compra de um aparelho. </w:t>
      </w:r>
    </w:p>
    <w:p>
      <w:pPr>
        <w:pStyle w:val="Normal"/>
        <w:jc w:val="both"/>
        <w:rPr/>
      </w:pPr>
      <w:r>
        <w:rPr>
          <w:rFonts w:cs="Arial" w:ascii="Arial" w:hAnsi="Arial"/>
          <w:sz w:val="20"/>
        </w:rPr>
        <w:br/>
      </w:r>
      <w:r>
        <w:rPr>
          <w:rStyle w:val="StrongEmphasis"/>
          <w:rFonts w:cs="Arial" w:ascii="Arial" w:hAnsi="Arial"/>
          <w:sz w:val="20"/>
        </w:rPr>
        <w:t>Desconfie de preços muito baixos</w:t>
      </w:r>
      <w:r>
        <w:rPr>
          <w:rFonts w:cs="Arial" w:ascii="Arial" w:hAnsi="Arial"/>
          <w:sz w:val="20"/>
        </w:rPr>
        <w:t xml:space="preserve">. Outra dica importante: existem muitas empresas que vendem aparelhos voip a um custo muito baixo em relação à concorrência, pois não pagam taxas e impostos pelos produtos vendidos. </w:t>
        <w:br/>
        <w:br/>
        <w:t>Um grande número desses aparelhos é importado ilegalmente. Como o fornecedor está fora do Brasil, pode haver dificuldades na devolução do aparelho por insatisfação quanto ao serviço. Por isso, antes de comprar o aparelho, verifique com o vendedor se há garantia, qual é a empresa que vende os aparelhos para eles, onde ela fica a empresa caso você queira visitar e EXIJA a nota fiscal do aparelho. São dicas importantes para que você possa utilizar o voip sem dores de cabeça e sem incentivar a concorrência desleal que infelizmente exist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7"/>
          <w:szCs w:val="27"/>
        </w:rPr>
      </w:pPr>
      <w:r>
        <w:rPr>
          <w:rFonts w:cs="Arial" w:ascii="Arial" w:hAnsi="Arial"/>
          <w:b/>
          <w:bCs/>
          <w:sz w:val="27"/>
          <w:szCs w:val="27"/>
        </w:rPr>
        <w:t>A voz é um pacote de dados transmissível</w:t>
      </w:r>
    </w:p>
    <w:p>
      <w:pPr>
        <w:pStyle w:val="Normal"/>
        <w:jc w:val="both"/>
        <w:rPr/>
      </w:pPr>
      <w:r>
        <w:rPr>
          <w:rFonts w:cs="Arial" w:ascii="Arial" w:hAnsi="Arial"/>
        </w:rPr>
        <w:br/>
      </w:r>
      <w:r>
        <w:rPr>
          <w:rFonts w:cs="Arial" w:ascii="Arial" w:hAnsi="Arial"/>
          <w:b/>
          <w:bCs/>
          <w:sz w:val="20"/>
        </w:rPr>
        <w:t>No Voip, codificadores de áudio convertem e codificam a voz e criam um pacote de dados em sinal digitalizado, transmitido pela internet com qualidade e sem delay. Entenda como funciona.</w:t>
      </w:r>
    </w:p>
    <w:p>
      <w:pPr>
        <w:pStyle w:val="Normal"/>
        <w:jc w:val="both"/>
        <w:rPr/>
      </w:pPr>
      <w:r>
        <w:rPr>
          <w:rFonts w:cs="Arial" w:ascii="Arial" w:hAnsi="Arial"/>
          <w:sz w:val="20"/>
        </w:rPr>
        <w:br/>
        <w:t xml:space="preserve"> </w:t>
        <w:br/>
        <w:t>Em seqüência à matéria anterior (</w:t>
      </w:r>
      <w:r>
        <w:rPr>
          <w:rStyle w:val="Emphasis"/>
          <w:rFonts w:cs="Arial" w:ascii="Arial" w:hAnsi="Arial"/>
          <w:sz w:val="20"/>
        </w:rPr>
        <w:t>Voip. Um dia você vai ter um telefone assim</w:t>
      </w:r>
      <w:r>
        <w:rPr>
          <w:rFonts w:cs="Arial" w:ascii="Arial" w:hAnsi="Arial"/>
          <w:sz w:val="20"/>
        </w:rPr>
        <w:t xml:space="preserve">, veja ao lado), vamos falar sobre os codecs utilizados para o perfeito funcionamento do voip. </w:t>
      </w:r>
    </w:p>
    <w:p>
      <w:pPr>
        <w:pStyle w:val="Normal"/>
        <w:jc w:val="both"/>
        <w:rPr>
          <w:rFonts w:ascii="Arial" w:hAnsi="Arial" w:cs="Arial"/>
          <w:sz w:val="20"/>
        </w:rPr>
      </w:pPr>
      <w:r>
        <w:rPr>
          <w:rFonts w:cs="Arial" w:ascii="Arial" w:hAnsi="Arial"/>
          <w:sz w:val="20"/>
        </w:rPr>
        <w:br/>
        <w:t>Codecs são protocolos adicionais, cuja função é de controle de qualidade para comunicação. Em outras palavras, são “codificadores de áudio” que convertem e codificam a voz, transformando o pacote de dados em sinal digitalizado. A estrutura do voip se baseia nos codecs G.729, G.723 e G.711 junto com protocolo (RTP) – Real Time Protocol.</w:t>
      </w:r>
    </w:p>
    <w:p>
      <w:pPr>
        <w:pStyle w:val="Normal"/>
        <w:jc w:val="both"/>
        <w:rPr>
          <w:rFonts w:ascii="Arial" w:hAnsi="Arial" w:cs="Arial"/>
          <w:sz w:val="20"/>
        </w:rPr>
      </w:pPr>
      <w:r>
        <w:rPr>
          <w:rFonts w:cs="Arial" w:ascii="Arial" w:hAnsi="Arial"/>
          <w:sz w:val="20"/>
        </w:rPr>
        <w:br/>
        <w:t>Nesse processo encontramos duas fases:</w:t>
      </w:r>
    </w:p>
    <w:p>
      <w:pPr>
        <w:pStyle w:val="Normal"/>
        <w:jc w:val="both"/>
        <w:rPr/>
      </w:pPr>
      <w:r>
        <w:rPr>
          <w:rFonts w:cs="Arial" w:ascii="Arial" w:hAnsi="Arial"/>
          <w:sz w:val="20"/>
        </w:rPr>
        <w:br/>
      </w:r>
      <w:r>
        <w:rPr>
          <w:rStyle w:val="StrongEmphasis"/>
          <w:rFonts w:cs="Arial" w:ascii="Arial" w:hAnsi="Arial"/>
          <w:sz w:val="20"/>
        </w:rPr>
        <w:t>Análise da voz</w:t>
      </w:r>
      <w:r>
        <w:rPr>
          <w:rFonts w:cs="Arial" w:ascii="Arial" w:hAnsi="Arial"/>
          <w:sz w:val="20"/>
        </w:rPr>
        <w:t>: é a parte do processamento da voz que converte o som (voz) para o formato digital, para que seja armazenada apropriadamente nos sistemas de comutação e transmitida em redes digitais ou rede IP. Também chamada de digitalspeech encoding.</w:t>
      </w:r>
    </w:p>
    <w:p>
      <w:pPr>
        <w:pStyle w:val="Normal"/>
        <w:jc w:val="both"/>
        <w:rPr/>
      </w:pPr>
      <w:r>
        <w:rPr>
          <w:rFonts w:cs="Arial" w:ascii="Arial" w:hAnsi="Arial"/>
          <w:sz w:val="20"/>
        </w:rPr>
        <w:br/>
      </w:r>
      <w:r>
        <w:rPr>
          <w:rStyle w:val="StrongEmphasis"/>
          <w:rFonts w:cs="Arial" w:ascii="Arial" w:hAnsi="Arial"/>
          <w:sz w:val="20"/>
        </w:rPr>
        <w:t>Sintetização da voz</w:t>
      </w:r>
      <w:r>
        <w:rPr>
          <w:rFonts w:cs="Arial" w:ascii="Arial" w:hAnsi="Arial"/>
          <w:sz w:val="20"/>
        </w:rPr>
        <w:t>: é a parte do processamento de voz que converte a voz da forma digital para forma analógica, própria para a audição humana. Também chamada de speech decoding.</w:t>
      </w:r>
    </w:p>
    <w:p>
      <w:pPr>
        <w:pStyle w:val="Normal"/>
        <w:jc w:val="both"/>
        <w:rPr/>
      </w:pPr>
      <w:r>
        <w:rPr>
          <w:rFonts w:cs="Arial" w:ascii="Arial" w:hAnsi="Arial"/>
          <w:sz w:val="20"/>
        </w:rPr>
        <w:br/>
        <w:t xml:space="preserve">O codec G.729a pode chegar a utilizar apenas 8Kbps de banda independente do link, desde que exista capacidade para isso, fazendo com que uma ligação Voip consuma no máximo de 18 a 23Kbps, incluindo tempo de buferização, compressão CRTP e supressão de silêncio. </w:t>
        <w:br/>
        <w:br/>
        <w:t xml:space="preserve">Para transportar voip em uma rede IP (internet), encontramos um grande problema, o </w:t>
      </w:r>
      <w:r>
        <w:rPr>
          <w:rStyle w:val="Emphasis"/>
          <w:rFonts w:cs="Arial" w:ascii="Arial" w:hAnsi="Arial"/>
          <w:sz w:val="20"/>
        </w:rPr>
        <w:t>jitter</w:t>
      </w:r>
      <w:r>
        <w:rPr>
          <w:rFonts w:cs="Arial" w:ascii="Arial" w:hAnsi="Arial"/>
          <w:sz w:val="20"/>
        </w:rPr>
        <w:t xml:space="preserve"> (tempo de atraso). Transporte de voz quer dizer transporte em tempo real, ou seja, eliminar ao máximo todo tipo de atraso ou delay. Os codecs conseguem justamente tratar e administrar esse atraso dos pacotes dentro da rede IP, fazendo com que trafeguem com qualidade e resolvendo uma parcela do problema de jitter e delay. </w:t>
        <w:br/>
        <w:br/>
        <w:t xml:space="preserve">Para que esse pacote com a voz digitalizada chegue ao seu destino com qualidade em termos de tempo real, os padrões de voip especificam que o tempo máximo para o envio de um pacote de dados para um outro ponto (fim-a-fim) deve ser de 150ms (msec). Diferente de transporte ponto-a-ponto, o fim-a-fim quer dizer que independe do ponto ser OnNet (pear-to-pear) ou terminação STFC (PSTN). </w:t>
        <w:br/>
        <w:br/>
      </w:r>
      <w:r>
        <w:rPr>
          <w:rStyle w:val="StrongEmphasis"/>
          <w:rFonts w:cs="Arial" w:ascii="Arial" w:hAnsi="Arial"/>
          <w:sz w:val="20"/>
        </w:rPr>
        <w:t>RTP (Real-Time Transport Protocol)</w:t>
      </w:r>
      <w:r>
        <w:rPr>
          <w:rFonts w:cs="Arial" w:ascii="Arial" w:hAnsi="Arial"/>
          <w:sz w:val="20"/>
        </w:rPr>
        <w:t xml:space="preserve">: prevê um mecanismo de transporte fim-a-fim na rede e tem como função de configuração dos pacotes IP digitalizados, para a transmissão das aplicações de dados em tempo real como áudio e vídeo interativos ou dados de simulação sobre redes IP. </w:t>
        <w:br/>
        <w:br/>
        <w:t xml:space="preserve">O transporte de dados é ampliado por um protocolo de controle (RTCP – Real Time Control Protocol), para permitir o monitoramento da entrega dos dados de maneira escalar, para uma grande rede, além de prover funções mínimas de controle e identificação. </w:t>
        <w:br/>
        <w:br/>
      </w:r>
      <w:r>
        <w:rPr>
          <w:rStyle w:val="StrongEmphasis"/>
          <w:rFonts w:cs="Arial" w:ascii="Arial" w:hAnsi="Arial"/>
          <w:sz w:val="20"/>
        </w:rPr>
        <w:t>CRTP (Compressed Real-Time Protocol)</w:t>
      </w:r>
      <w:r>
        <w:rPr>
          <w:rFonts w:cs="Arial" w:ascii="Arial" w:hAnsi="Arial"/>
          <w:sz w:val="20"/>
        </w:rPr>
        <w:t xml:space="preserve">. O protocolo CRTP tem a função de fazer a compressão dos pacotes trabalhando juntamente com os codecs, para melhor a codificação e trazer mais qualidade para a aplicação. </w:t>
        <w:br/>
        <w:br/>
        <w:t xml:space="preserve">Com estes recursos temos eficiência para obter a melhor conexão com voz sobre IP. Ou seja, fazer uso da banda com os protocolos associados às aplicações de voz, com boa qualidade, uso eficiente dos protocolos de compactação e compressão de dados, com fragmentação e interleaving, para obter boa qualidade de voz. </w:t>
        <w:br/>
        <w:br/>
        <w:t>O mais importante, contudo, é que tudo isso é transparente para o usuário. No próximo texto vamos falar sobre a aceitação de voip no Brasil e a concorrência entre as empresas voip e de telefonia comum.</w:t>
      </w:r>
      <w:r>
        <w:rPr>
          <w:rStyle w:val="StrongEmphasis"/>
          <w:rFonts w:cs="Arial" w:ascii="Arial" w:hAnsi="Arial"/>
          <w:sz w:val="20"/>
        </w:rPr>
        <w:t>[</w:t>
      </w:r>
    </w:p>
    <w:p>
      <w:pPr>
        <w:pStyle w:val="Normal"/>
        <w:jc w:val="both"/>
        <w:rPr>
          <w:rStyle w:val="StrongEmphasis"/>
          <w:rFonts w:ascii="Arial" w:hAnsi="Arial" w:cs="Arial"/>
          <w:sz w:val="20"/>
        </w:rPr>
      </w:pPr>
      <w:r>
        <w:rPr/>
      </w:r>
    </w:p>
    <w:p>
      <w:pPr>
        <w:pStyle w:val="Normal"/>
        <w:jc w:val="both"/>
        <w:rPr/>
      </w:pPr>
      <w:r>
        <w:rPr>
          <w:rFonts w:cs="Arial" w:ascii="Arial" w:hAnsi="Arial"/>
          <w:sz w:val="20"/>
        </w:rPr>
        <w:t xml:space="preserve">Os protocolo utilizados para o funcionamento do voip são os H.323 Ver.3, MGCP e SIP. Eles têm a função de converter sua voz em dados digitais e compacta-la dentro do protocolo TCP/IP. Codificam a voz com G.711, G.723.1, G.729a e a enviam para o destino; chegando lá os dados são descompactados e convertidos para som digital, de modo que você pode estabelecer uma comunicação com outra pessoa em qualquer lugar do planeta. </w:t>
        <w:br/>
        <w:br/>
        <w:t xml:space="preserve">O voip no Brasil ainda está pouco difundido por motivos não comentados pela Anatel, mas já se pode receber ligações voip em telefone fixos e celulares no Brasil. A tecnologia ainda não foi homologada, por esse motivo o seu telefone fixo ou celular não conseguem ligar para um telefone voip. Em outros países o voip já é uma realidade e causa dores de cabeça para as empresas de telecomunicações, pois o custo de uma ligação voip para um telefone fixo ou celular é muito mais barato do que o da telefonia comum. Por isso a utilização do voip é cada vez mais freqüente e força as empresas de telefonia a reduzirem taxas e promoverem bônus, de modo a incentivar a utilização da telefonia comum e reter uma fatia do mercado. </w:t>
      </w:r>
    </w:p>
    <w:p>
      <w:pPr>
        <w:pStyle w:val="Normal"/>
        <w:jc w:val="both"/>
        <w:rPr>
          <w:rFonts w:ascii="Arial" w:hAnsi="Arial" w:cs="Arial"/>
          <w:sz w:val="20"/>
        </w:rPr>
      </w:pPr>
      <w:r>
        <w:rPr>
          <w:rFonts w:cs="Arial" w:ascii="Arial" w:hAnsi="Arial"/>
          <w:sz w:val="20"/>
        </w:rPr>
        <w:br/>
        <w:t xml:space="preserve">Existem vários processos em andamento na Anatel para homologação do VoIP. É uma questão delicada, pois a homologação certamente afetaria as empresas de telefonia do Brasil. </w:t>
      </w:r>
    </w:p>
    <w:p>
      <w:pPr>
        <w:pStyle w:val="Normal"/>
        <w:jc w:val="both"/>
        <w:rPr>
          <w:rFonts w:ascii="Arial" w:hAnsi="Arial" w:cs="Arial"/>
          <w:sz w:val="20"/>
        </w:rPr>
      </w:pPr>
      <w:r>
        <w:rPr>
          <w:rFonts w:cs="Arial" w:ascii="Arial" w:hAnsi="Arial"/>
          <w:sz w:val="20"/>
        </w:rPr>
        <w:br/>
        <w:t>Pelo sistema de cobrança atual, você paga a mensalidade de sua linha, os pulsos utilizados, os minutos das ligações locais, taxas e minutos de DDD e DDI e nos horários comerciais são cobrados os valores mais altos.</w:t>
      </w:r>
    </w:p>
    <w:p>
      <w:pPr>
        <w:pStyle w:val="Normal"/>
        <w:jc w:val="both"/>
        <w:rPr/>
      </w:pPr>
      <w:r>
        <w:rPr>
          <w:rFonts w:cs="Arial" w:ascii="Arial" w:hAnsi="Arial"/>
          <w:sz w:val="20"/>
        </w:rPr>
        <w:br/>
      </w:r>
      <w:r>
        <w:rPr>
          <w:rFonts w:cs="Arial" w:ascii="Arial" w:hAnsi="Arial"/>
          <w:i/>
          <w:iCs/>
          <w:sz w:val="20"/>
        </w:rPr>
        <w:t>Com o voip você compra o aparelho (o mais barato sai hoje por volta de U$ 280,00), paga pelos minutos utilizados e nada mais. Independente da hora ou dia ou para onde você ligou, você só pagará o valor em minutos utilizados. E se for de voip para voip você não paga absolutamente nada.</w:t>
      </w:r>
      <w:r>
        <w:rPr>
          <w:rFonts w:cs="Arial" w:ascii="Arial" w:hAnsi="Arial"/>
          <w:sz w:val="20"/>
        </w:rPr>
        <w:t xml:space="preserve"> </w:t>
      </w:r>
    </w:p>
    <w:p>
      <w:pPr>
        <w:pStyle w:val="Normal"/>
        <w:jc w:val="both"/>
        <w:rPr>
          <w:rFonts w:ascii="Arial" w:hAnsi="Arial" w:cs="Arial"/>
          <w:sz w:val="20"/>
        </w:rPr>
      </w:pPr>
      <w:r>
        <w:rPr>
          <w:rFonts w:cs="Arial" w:ascii="Arial" w:hAnsi="Arial"/>
          <w:sz w:val="20"/>
        </w:rPr>
        <w:br/>
        <w:t>Viu agora porque no Brasil ainda não foi homologado? Na próxima matéria falaremos dos protocolos e conversores utilizados para a transmissão e recepção do voip, dos softwares e equipamentos existentes hoje no mercado e das empresas pioneiras no Brasil.</w:t>
      </w:r>
    </w:p>
    <w:sectPr>
      <w:type w:val="nextPage"/>
      <w:pgSz w:w="11906" w:h="16838"/>
      <w:pgMar w:left="907" w:right="907" w:gutter="0" w:header="0" w:top="907" w:footer="0"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7"/>
      <w:szCs w:val="27"/>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p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6:22:00Z</dcterms:created>
  <dc:creator>LSI</dc:creator>
  <dc:description/>
  <dc:language>en-US</dc:language>
  <cp:lastModifiedBy>LSI</cp:lastModifiedBy>
  <dcterms:modified xsi:type="dcterms:W3CDTF">2005-03-02T20:14:00Z</dcterms:modified>
  <cp:revision>3</cp:revision>
  <dc:subject/>
  <dc:title>VoIP tem tudo para ser a tecnologia do ano</dc:title>
</cp:coreProperties>
</file>