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Bluetooth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1. Introdução</w:t>
      </w:r>
    </w:p>
    <w:p>
      <w:pPr>
        <w:pStyle w:val="Normal"/>
        <w:jc w:val="both"/>
        <w:rPr/>
      </w:pPr>
      <w:r>
        <w:rPr/>
        <w:t xml:space="preserve">Bluetooth é um padrão para comunicação sem-fio, de curto alcance e baixo custo, por meio de conexões de rádio ad hoc. Através do Bluetooth, os usuários poderão conectar uma ampla variedade de dispositivos de computação, de telecomunicações e eletro-domésticos de uma forma bastante simples, sem a necessidade de adquirir, carregar ou conectar cabos de ligação. A idéia é permitir a interligação desses dispositivos de uma forma automática e sem que o usuário necessite se preocupar com isso. </w:t>
      </w:r>
    </w:p>
    <w:p>
      <w:pPr>
        <w:pStyle w:val="TextBody"/>
        <w:rPr/>
      </w:pPr>
      <w:r>
        <w:rPr/>
        <w:t xml:space="preserve">De uma forma geral, o padrão Bluetooth visa facilitar as transmissões em tempo real de voz e dados, permitindo conectar quaisquer aparelhos eletrônicos, fixos ou móveis, que estejam de acordo com a tecnologia. </w:t>
      </w:r>
    </w:p>
    <w:p>
      <w:pPr>
        <w:pStyle w:val="Normal"/>
        <w:jc w:val="both"/>
        <w:rPr/>
      </w:pPr>
      <w:r>
        <w:rPr/>
        <w:t xml:space="preserve">A idéia inicial do Bluetooth era basicamente eliminar a necessidade de cabos para estabelecer comunicação entre dispositivos. Contudo, com o andamento do projeto, ficou claro que as aplicações de uma tecnologia desse tipo eram ilimitadas. Alguns exemplos da aplicabilidade do Bluetooth são apresentados a seguir: </w:t>
      </w:r>
    </w:p>
    <w:p>
      <w:pPr>
        <w:pStyle w:val="NormalWeb"/>
        <w:ind w:left="550" w:righ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conexão sem-fio entre seu computador de mesa ou laptop à impressoras, scanners e mesmo à rede local. Conexão, também sem-fio, para o mouse e o teclado; </w:t>
      </w:r>
    </w:p>
    <w:p>
      <w:pPr>
        <w:pStyle w:val="NormalWeb"/>
        <w:ind w:left="550" w:righ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o celular de uma pessoa pode saber automaticamente quando se encontra perto do notebook do mesmo dono, podendo assim enviar-lhe as mensagens de correio eletrônico recebidas da Internet sem que o ser humano precise se preocupar com isso; </w:t>
      </w:r>
    </w:p>
    <w:p>
      <w:pPr>
        <w:pStyle w:val="NormalWeb"/>
        <w:ind w:left="550" w:righ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um dispositivo Bluetooth funcionando como um identificador pessoal pode se comunicar com outros dispositivos Bluetooth em sua residência. Ex: após chegar em casa, a porta automaticamente se destrava e as luzes são acesas; </w:t>
      </w:r>
    </w:p>
    <w:p>
      <w:pPr>
        <w:pStyle w:val="NormalWeb"/>
        <w:ind w:left="550" w:righ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mais uma vez, um dispositivo Bluetooth contendo informações possoais pode funcionar com uma carteira eletrônica de dinheiro. Ao se fazer compras, uma registradora desconta o valor da mercadoria adquirida (este serviço já oferecido pela VIVO); </w:t>
      </w:r>
    </w:p>
    <w:p>
      <w:pPr>
        <w:pStyle w:val="NormalWeb"/>
        <w:ind w:left="550" w:right="720" w:hanging="0"/>
        <w:jc w:val="both"/>
        <w:rPr/>
      </w:pPr>
      <w:r>
        <w:rPr>
          <w:rFonts w:cs="Times New Roman" w:ascii="Times New Roman" w:hAnsi="Times New Roman"/>
          <w:color w:val="000000"/>
        </w:rPr>
        <w:t>e) Ao chegar em um hotel, o indivíduo é automaticamente identificado. O número do quarto e uma chave eletrônica são transferidos para o seu PDA (</w:t>
      </w:r>
      <w:r>
        <w:rPr>
          <w:rFonts w:cs="Times New Roman" w:ascii="Times New Roman" w:hAnsi="Times New Roman"/>
          <w:i/>
          <w:iCs/>
          <w:color w:val="000000"/>
        </w:rPr>
        <w:t>Personal Digital Assistant</w:t>
      </w:r>
      <w:r>
        <w:rPr>
          <w:rFonts w:cs="Times New Roman" w:ascii="Times New Roman" w:hAnsi="Times New Roman"/>
          <w:color w:val="000000"/>
        </w:rPr>
        <w:t xml:space="preserve">). Ao chegar no quarto, a porta automaticamente se abre. 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2. História</w:t>
      </w:r>
    </w:p>
    <w:p>
      <w:pPr>
        <w:pStyle w:val="Normal"/>
        <w:jc w:val="both"/>
        <w:rPr/>
      </w:pPr>
      <w:r>
        <w:rPr/>
        <w:t>Tudo começou em 1998, quando cinco empresas, a Ericsson, a Nokia, a IBM, a Intel e a Toshiba, formaram o consórcio denominado Bluetooth SIG (</w:t>
      </w:r>
      <w:r>
        <w:rPr>
          <w:i/>
          <w:iCs/>
        </w:rPr>
        <w:t>Special Interest Group</w:t>
      </w:r>
      <w:r>
        <w:rPr/>
        <w:t xml:space="preserve">) com o objetivo de expandir e promover o conceito Bluetooth e estabelecer um novo padrão industrial. A escolha do nome é uma homenagem ao unificador da Dinamarca, o rei Harald Blatand, mais conhecido como Harald Bluetooth ou Harald Dente Azul. Segundo a lenda, este apelido se divia ao fato dele possuir na arcada dentária uma incrustação azulada. </w:t>
      </w:r>
    </w:p>
    <w:p>
      <w:pPr>
        <w:pStyle w:val="TextBody"/>
        <w:rPr/>
      </w:pPr>
      <w:r>
        <w:rPr/>
        <w:t xml:space="preserve">Apesar de parecer curiosa essa escolha, existe uma razão pela qual duas corporações americanas, uma japonesa, uma sueca e outra filandesa foram se lembrar justamente desse obscuro monarca da terra de Hamlet para batizar suas tecnologia. Ao que tudo indica, a palavra-chave por traz de Bluetooth é unificação. Harald uniu os dinarmaqueses. </w:t>
      </w:r>
    </w:p>
    <w:p>
      <w:pPr>
        <w:pStyle w:val="TextBody"/>
        <w:rPr/>
      </w:pPr>
      <w:r>
        <w:rPr/>
        <w:t xml:space="preserve">Atualmente, o consórcio Bluetooth SIG já conta com a participação de cerca de 1200 empresas de todo o mundo. Este consórcio cresceu rapidamente com o suporte de companhias líderes em telecomunicações, eletro-domésticos e PCs interessadas no desenvolvimento de produtos baseados na nova especificação. Já fazem parte do consórcio empresas como 3Com, Compaq, Dell, HP, Lucent, Motorola, NTT DoCoMo, Philips, Samsung, Siemens e texas. 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3. Redes no Bluetooth</w:t>
      </w:r>
    </w:p>
    <w:p>
      <w:pPr>
        <w:pStyle w:val="Normal"/>
        <w:jc w:val="both"/>
        <w:rPr/>
      </w:pPr>
      <w:r>
        <w:rPr/>
        <w:t xml:space="preserve">Os dispositivos Bluetooth se comunicam entre si e formam uma rede denominada </w:t>
      </w:r>
      <w:r>
        <w:rPr>
          <w:i/>
          <w:iCs/>
        </w:rPr>
        <w:t>piconet</w:t>
      </w:r>
      <w:r>
        <w:rPr/>
        <w:t xml:space="preserve">, na qual podem existir até oito dispositivos interligados, sendo um deles o mestre e os outros dispositivos escravos. Tipicamente, nas aplicações Bluetooth, várias </w:t>
      </w:r>
      <w:r>
        <w:rPr>
          <w:i/>
          <w:iCs/>
        </w:rPr>
        <w:t>piconets</w:t>
      </w:r>
      <w:r>
        <w:rPr/>
        <w:t xml:space="preserve"> independentes e não-sincronizadas podem se sobrepor ou existir na mesma área. Neste caso, forma-se um sistema ad hoc disperso denominado </w:t>
      </w:r>
      <w:r>
        <w:rPr>
          <w:i/>
          <w:iCs/>
        </w:rPr>
        <w:t>scatternet</w:t>
      </w:r>
      <w:r>
        <w:rPr/>
        <w:t xml:space="preserve">, composto de múltiplas redes, cada uma contendo um número limitado de dispositivos. A figura 1 apresenta essas idéias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3885" cy="2713355"/>
            <wp:effectExtent l="0" t="0" r="0" b="0"/>
            <wp:docPr id="1" name="adh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ho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Figura 1. Tipos de redes formadas entre dispositivos Bluetooth.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4. Espectro de Freqüência</w:t>
      </w:r>
    </w:p>
    <w:p>
      <w:pPr>
        <w:pStyle w:val="Normal"/>
        <w:jc w:val="both"/>
        <w:rPr/>
      </w:pPr>
      <w:r>
        <w:rPr/>
        <w:t>Dispositivos Bluetooth operam na faixa ISM (</w:t>
      </w:r>
      <w:r>
        <w:rPr>
          <w:i/>
          <w:iCs/>
        </w:rPr>
        <w:t>Industrial, Scientific, Medical</w:t>
      </w:r>
      <w:r>
        <w:rPr/>
        <w:t xml:space="preserve">) centrada em 2,45 GHz. Nos Estados Unidos, a faixa ISM varia de 2400 a 2483,5 MHz. No Japão, de 2400 a 2500 MHz. Para a operação de dispositivos Bluetooth em países como Espanha e França são necessários alguns ajustes pois a largura de banda e a localização da faixa ISM diferem. Já existem iniciativas para que o espectro de freqüência da faixa ISM esteja globalmente disponível. O objetivo é assegurar uma compatibilidade mundial de comunicações. 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5. Protocolo de Acesso Múltiplo</w:t>
      </w:r>
    </w:p>
    <w:p>
      <w:pPr>
        <w:pStyle w:val="Normal"/>
        <w:jc w:val="both"/>
        <w:rPr/>
      </w:pPr>
      <w:r>
        <w:rPr/>
        <w:t>A comunicação entre os dispositivos Bluetooth é feita através do estabelecimento de um canal FH-CDMA (</w:t>
      </w:r>
      <w:r>
        <w:rPr>
          <w:i/>
          <w:iCs/>
        </w:rPr>
        <w:t>Frequency Hopping - Code-Division Multiple Access</w:t>
      </w:r>
      <w:r>
        <w:rPr/>
        <w:t xml:space="preserve">). Nesta técnica, o transmissor envia um sinal sobre uma série aparentemente randômica de freqüências de rádio. Um receptor, "saltando" entre tais freqüências, em sincronia com o transmissor, capta o sinal. A mensagem é totalmente recebida apenas se o receptor conhecer a série de freqüências na qual o transmissor "saltará" para enviar o sinal. </w:t>
      </w:r>
    </w:p>
    <w:p>
      <w:pPr>
        <w:pStyle w:val="Normal"/>
        <w:jc w:val="both"/>
        <w:rPr/>
      </w:pPr>
      <w:r>
        <w:rPr/>
        <w:t xml:space="preserve">Para a operação do Bluetooth na faixa ISM de 2,45 GHz, foram definidas 79 portadoras espaçadas de 1 MHz. Portanto, existem 79 freqüências nas quais instantaneamente um dispositivo pode estar transmitindo. Um grande número de seqüências pseudo-aleatórias de freqüências foi definido. A seqüência particular de freqüências de um canal é estabelecida pelo dispositivo mestre da </w:t>
      </w:r>
      <w:r>
        <w:rPr>
          <w:i/>
          <w:iCs/>
        </w:rPr>
        <w:t>piconet</w:t>
      </w:r>
      <w:r>
        <w:rPr/>
        <w:t xml:space="preserve">, que é o responsável pelo controle do canal. Todos os outros dispositivos participantes da </w:t>
      </w:r>
      <w:r>
        <w:rPr>
          <w:i/>
          <w:iCs/>
        </w:rPr>
        <w:t>piconet</w:t>
      </w:r>
      <w:r>
        <w:rPr/>
        <w:t xml:space="preserve"> são escravos e devem se sincronizar ao mestre. O dispositivo mestre muda sua freqüência de transmissão 1600 vezes por segundo com o objetivo de minimizar potenciais interferências. </w:t>
      </w:r>
    </w:p>
    <w:p>
      <w:pPr>
        <w:pStyle w:val="Normal"/>
        <w:jc w:val="both"/>
        <w:rPr/>
      </w:pPr>
      <w:r>
        <w:rPr/>
        <w:t xml:space="preserve">No domínio do tempo, um canal é dividido em slots de duração de 625 micro segundos. De modo a simplificar a implementação, comunicações </w:t>
      </w:r>
      <w:r>
        <w:rPr>
          <w:i/>
          <w:iCs/>
        </w:rPr>
        <w:t>full-duplex</w:t>
      </w:r>
      <w:r>
        <w:rPr/>
        <w:t xml:space="preserve"> são alcançadas aplicando-se TDD (</w:t>
      </w:r>
      <w:r>
        <w:rPr>
          <w:i/>
          <w:iCs/>
        </w:rPr>
        <w:t>Time-Division Duplex</w:t>
      </w:r>
      <w:r>
        <w:rPr/>
        <w:t xml:space="preserve">). Neste caso, os slots são utilizados de modo alternado para a transmissão e a para a recepção de pacotes. A figura 2 ilustra a utilização de um canal FH/TDD no Bluetooth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4375" cy="1800225"/>
            <wp:effectExtent l="0" t="0" r="0" b="0"/>
            <wp:docPr id="2" name="bluetoot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uetooth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Figura 2. Canal FH/TDD no Bluetooth.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6. Controle de Acesso ao Meio</w:t>
      </w:r>
    </w:p>
    <w:p>
      <w:pPr>
        <w:pStyle w:val="Normal"/>
        <w:jc w:val="both"/>
        <w:rPr/>
      </w:pPr>
      <w:r>
        <w:rPr/>
        <w:t xml:space="preserve">O Bluetooth foi otimizado para permitir que um número elevado de comunicações descoordenadas ocorram dentro da mesma área. De modo diferente de outras soluções ad hoc onde todos os dispositivos compartilham o mesmo canal, no Bluetooth existe um grande número de canais independentes e não-sincronizados, cada qual servindo somente um número limitado de participantes. </w:t>
      </w:r>
    </w:p>
    <w:p>
      <w:pPr>
        <w:pStyle w:val="Normal"/>
        <w:jc w:val="both"/>
        <w:rPr/>
      </w:pPr>
      <w:r>
        <w:rPr/>
        <w:t xml:space="preserve">Cada canal está associado a uma </w:t>
      </w:r>
      <w:r>
        <w:rPr>
          <w:i/>
          <w:iCs/>
        </w:rPr>
        <w:t>piconet</w:t>
      </w:r>
      <w:r>
        <w:rPr/>
        <w:t xml:space="preserve"> e é identificado pela seqüência de freqüências e pelo relógio (fase do salto) do dispositivo mestre. Todo o controle de tráfego dentro da </w:t>
      </w:r>
      <w:r>
        <w:rPr>
          <w:i/>
          <w:iCs/>
        </w:rPr>
        <w:t>piconet</w:t>
      </w:r>
      <w:r>
        <w:rPr/>
        <w:t xml:space="preserve"> é realizado pelo dispositivo mestre. Somente comunicações ponto-a-ponto entre o dispositivo mestre e um escravo ou comunicações ponto-a-multiponto entre o dispositivo mestre e os escravos são possíveis. </w:t>
      </w:r>
    </w:p>
    <w:p>
      <w:pPr>
        <w:pStyle w:val="Normal"/>
        <w:jc w:val="both"/>
        <w:rPr/>
      </w:pPr>
      <w:r>
        <w:rPr/>
        <w:t xml:space="preserve">Para evitar a colisão devido a múltiplas transmissões de dispositivos escravos, o dispositivo mestre utiliza a técnica de </w:t>
      </w:r>
      <w:r>
        <w:rPr>
          <w:i/>
          <w:iCs/>
        </w:rPr>
        <w:t>polling</w:t>
      </w:r>
      <w:r>
        <w:rPr/>
        <w:t xml:space="preserve">. Deste modo, somente o dispositivo indicado no slot mestre-para-escravo pode transmitir no slot escravo-para-mestre seguinte. 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7. Estabelecimento de Conexões</w:t>
      </w:r>
    </w:p>
    <w:p>
      <w:pPr>
        <w:pStyle w:val="Normal"/>
        <w:jc w:val="both"/>
        <w:rPr/>
      </w:pPr>
      <w:r>
        <w:rPr/>
        <w:t xml:space="preserve">No Bluetooth, três elementos são utilizados para o estabelecimento de conexões entre os dispositivos: </w:t>
      </w:r>
      <w:r>
        <w:rPr>
          <w:i/>
          <w:iCs/>
        </w:rPr>
        <w:t>scan</w:t>
      </w:r>
      <w:r>
        <w:rPr/>
        <w:t xml:space="preserve">, </w:t>
      </w:r>
      <w:r>
        <w:rPr>
          <w:i/>
          <w:iCs/>
        </w:rPr>
        <w:t>page</w:t>
      </w:r>
      <w:r>
        <w:rPr/>
        <w:t xml:space="preserve"> e </w:t>
      </w:r>
      <w:r>
        <w:rPr>
          <w:i/>
          <w:iCs/>
        </w:rPr>
        <w:t>inquiry</w:t>
      </w:r>
      <w:r>
        <w:rPr/>
        <w:t xml:space="preserve">. </w:t>
      </w:r>
    </w:p>
    <w:p>
      <w:pPr>
        <w:pStyle w:val="Normal"/>
        <w:ind w:left="720" w:right="720" w:hanging="0"/>
        <w:jc w:val="both"/>
        <w:rPr/>
      </w:pPr>
      <w:r>
        <w:rPr>
          <w:i/>
          <w:iCs/>
        </w:rPr>
        <w:t>scan</w:t>
      </w:r>
      <w:r>
        <w:rPr/>
        <w:t xml:space="preserve"> </w:t>
      </w:r>
    </w:p>
    <w:p>
      <w:pPr>
        <w:pStyle w:val="BlockText"/>
        <w:rPr/>
      </w:pPr>
      <w:r>
        <w:rPr/>
        <w:t xml:space="preserve">Para economizar energia, os dispositivos que estiverem ociosos podem "dormir". Contudo, periodicamente devem acordar para verificar se existe algum outro dispositivo tentando estabelecer uma conexão. Cada vez que o dispositivo acorda, ele verifica uma portadora diferente. A janela de varredura utilizada é de aproximadamente 10 ms. </w:t>
      </w:r>
    </w:p>
    <w:p>
      <w:pPr>
        <w:pStyle w:val="Normal"/>
        <w:ind w:left="720" w:right="720" w:hanging="0"/>
        <w:jc w:val="both"/>
        <w:rPr/>
      </w:pPr>
      <w:r>
        <w:rPr>
          <w:i/>
          <w:iCs/>
        </w:rPr>
        <w:t>page</w:t>
      </w:r>
      <w:r>
        <w:rPr/>
        <w:t xml:space="preserve"> </w:t>
      </w:r>
    </w:p>
    <w:p>
      <w:pPr>
        <w:pStyle w:val="Normal"/>
        <w:spacing w:before="280" w:after="280"/>
        <w:ind w:left="2160" w:right="2160" w:hanging="0"/>
        <w:jc w:val="both"/>
        <w:rPr/>
      </w:pPr>
      <w:r>
        <w:rPr/>
        <w:t xml:space="preserve">O </w:t>
      </w:r>
      <w:r>
        <w:rPr>
          <w:i/>
          <w:iCs/>
        </w:rPr>
        <w:t>page</w:t>
      </w:r>
      <w:r>
        <w:rPr/>
        <w:t xml:space="preserve"> é utilizado pelo dispositivo que deseja estabeler uma conexão. Neste caso, são transmitidos dois pedidos de conexão seguidos em diferentes portadoras, a cada 1,25 ms. O dispositivo </w:t>
      </w:r>
      <w:r>
        <w:rPr>
          <w:i/>
          <w:iCs/>
        </w:rPr>
        <w:t>paging</w:t>
      </w:r>
      <w:r>
        <w:rPr/>
        <w:t xml:space="preserve"> transmite duas vezes um pedido de conexão e escuta duas vezes para verificar se há alguma resposta. </w:t>
      </w:r>
    </w:p>
    <w:p>
      <w:pPr>
        <w:pStyle w:val="Normal"/>
        <w:ind w:left="720" w:right="720" w:hanging="0"/>
        <w:jc w:val="both"/>
        <w:rPr/>
      </w:pPr>
      <w:r>
        <w:rPr>
          <w:i/>
          <w:iCs/>
        </w:rPr>
        <w:t>inquiry</w:t>
      </w:r>
      <w:r>
        <w:rPr/>
        <w:t xml:space="preserve"> </w:t>
      </w:r>
    </w:p>
    <w:p>
      <w:pPr>
        <w:pStyle w:val="NormalWeb"/>
        <w:ind w:left="2160" w:right="21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Mensagens de </w:t>
      </w:r>
      <w:r>
        <w:rPr>
          <w:rFonts w:cs="Times New Roman" w:ascii="Times New Roman" w:hAnsi="Times New Roman"/>
          <w:i/>
          <w:iCs/>
          <w:color w:val="000000"/>
        </w:rPr>
        <w:t>inquiry</w:t>
      </w:r>
      <w:r>
        <w:rPr>
          <w:rFonts w:cs="Times New Roman" w:ascii="Times New Roman" w:hAnsi="Times New Roman"/>
          <w:color w:val="000000"/>
        </w:rPr>
        <w:t xml:space="preserve"> são difundidas por um dispositivo que deseja determinar quais outros dispositivos estão em sua área de alcance e suas características. Ao receber uma mensagem desse tipo, um dispositivo deve retornar um pacote do tipo FHS (</w:t>
      </w:r>
      <w:r>
        <w:rPr>
          <w:rFonts w:cs="Times New Roman" w:ascii="Times New Roman" w:hAnsi="Times New Roman"/>
          <w:i/>
          <w:iCs/>
          <w:color w:val="000000"/>
        </w:rPr>
        <w:t>Frequency Hopping-synchronization</w:t>
      </w:r>
      <w:r>
        <w:rPr>
          <w:rFonts w:cs="Times New Roman" w:ascii="Times New Roman" w:hAnsi="Times New Roman"/>
          <w:color w:val="000000"/>
        </w:rPr>
        <w:t xml:space="preserve">) contendo além de sua identidade, infromações para o sincronismo entre os dispositivos. Os dispositivos que respondem a uma mensagem de </w:t>
      </w:r>
      <w:r>
        <w:rPr>
          <w:rFonts w:cs="Times New Roman" w:ascii="Times New Roman" w:hAnsi="Times New Roman"/>
          <w:i/>
          <w:iCs/>
          <w:color w:val="000000"/>
        </w:rPr>
        <w:t>inquiry</w:t>
      </w:r>
      <w:r>
        <w:rPr>
          <w:rFonts w:cs="Times New Roman" w:ascii="Times New Roman" w:hAnsi="Times New Roman"/>
          <w:color w:val="000000"/>
        </w:rPr>
        <w:t xml:space="preserve"> utilizam uma temporização aleatória para enviar a resposta. O objetivo é evitar possíveis colisões quando mais de um dispositivo responder ao pedido. 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8. Tipos de Serviços</w:t>
      </w:r>
    </w:p>
    <w:p>
      <w:pPr>
        <w:pStyle w:val="Normal"/>
        <w:jc w:val="both"/>
        <w:rPr/>
      </w:pPr>
      <w:r>
        <w:rPr/>
        <w:t xml:space="preserve">Os enlaces sem-fio no Bluetooth suportam tanto serviços síncronos para tráfego de voz quanto serviços assíncronos para transmissão de dados. Em um enlace assíncrono, a taxa máxima que um usuário pode obter é de 723,2 kbps. No sentido contrário, a taxa máxima é de 57,6 kbps. No Bluetooth, os serviços síncronos são prioritários. Para este tipo de serviço, o enlace é </w:t>
      </w:r>
      <w:r>
        <w:rPr>
          <w:i/>
          <w:iCs/>
        </w:rPr>
        <w:t>full-duplex</w:t>
      </w:r>
      <w:r>
        <w:rPr/>
        <w:t xml:space="preserve"> com uma taxa máxima de 64 kbps em ambas as direções. 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9. Bibliografia</w:t>
      </w:r>
    </w:p>
    <w:p>
      <w:pPr>
        <w:pStyle w:val="Normal"/>
        <w:jc w:val="both"/>
        <w:rPr/>
      </w:pPr>
      <w:r>
        <w:rPr/>
        <w:t xml:space="preserve">[1] Haartsen, J. C., "The Bluetooth Radio System", </w:t>
      </w:r>
      <w:r>
        <w:rPr>
          <w:i/>
          <w:iCs/>
        </w:rPr>
        <w:t>IEEE Personal Communications</w:t>
      </w:r>
      <w:r>
        <w:rPr/>
        <w:t xml:space="preserve">, vol. 7, no. 1, pp. 28-36, fevereiro de 2000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  <w:lang w:val="en-US"/>
    </w:rPr>
  </w:style>
  <w:style w:type="paragraph" w:styleId="BlockText">
    <w:name w:val="Block Text"/>
    <w:basedOn w:val="Normal"/>
    <w:qFormat/>
    <w:pPr>
      <w:spacing w:before="280" w:after="280"/>
      <w:ind w:left="2160" w:right="21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8:36:00Z</dcterms:created>
  <dc:creator>LSI</dc:creator>
  <dc:description/>
  <dc:language>en-US</dc:language>
  <cp:lastModifiedBy>LSI</cp:lastModifiedBy>
  <dcterms:modified xsi:type="dcterms:W3CDTF">2005-02-24T16:59:00Z</dcterms:modified>
  <cp:revision>3</cp:revision>
  <dc:subject/>
  <dc:title>Bluetooth</dc:title>
</cp:coreProperties>
</file>